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6 вересня 2025 року                                                                                         №389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вної циві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єздатності      неповнолітн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«б» частини першої статті 34,  статті 59  Закону України «Про місцеве самоврядування в Україні», Закону України «Про органи і служби у справах дітей та спеціальні установи для дітей»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'язаної із захистом прав дитини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 866  «Питання діяльності органів опіки та піклування, пов’язаної із захистом прав дитини», статті 35 Цивільного кодексу України, розглянувши заяву та пакет документів громадянки _______________________</w:t>
      </w:r>
      <w:r>
        <w:rPr>
          <w:bCs/>
          <w:sz w:val="28"/>
          <w:szCs w:val="28"/>
          <w:lang w:val="uk-UA"/>
        </w:rPr>
        <w:t xml:space="preserve"> від ___________ року №_________,</w:t>
      </w:r>
      <w:r>
        <w:rPr>
          <w:sz w:val="28"/>
          <w:szCs w:val="28"/>
          <w:lang w:val="uk-UA"/>
        </w:rPr>
        <w:t xml:space="preserve"> враховуючи рішення комісії з питань захисту прав дитини при виконавчому комітеті Хорольської міської ради від 15 вересня 2025 року № 20/10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1. Надати _______________, ______ року народження, повну цивільну дієздатність, у зв’язку з народженням дитини та записом її матір’ю малолітньої дитини ___________________, ______ року народження (свідоцтво про народження серії _____ №______, видане _____________ року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)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зяти до уваги, що повна цивільна дієздатність, надана фізичній особі, поширюється на усі цивільні права та обов'яз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55:00Z</dcterms:created>
  <dc:creator>User</dc:creator>
  <dc:description/>
  <cp:keywords/>
  <dc:language>en-US</dc:language>
  <cp:lastModifiedBy>HP</cp:lastModifiedBy>
  <cp:lastPrinted>2025-09-17T10:30:00Z</cp:lastPrinted>
  <dcterms:modified xsi:type="dcterms:W3CDTF">2025-09-19T07:23:00Z</dcterms:modified>
  <cp:revision>26</cp:revision>
  <dc:subject/>
  <dc:title>РІШЕННЯ</dc:title>
</cp:coreProperties>
</file>